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40"/>
        <w:gridCol w:w="5072"/>
        <w:gridCol w:w="1985"/>
        <w:gridCol w:w="1701"/>
        <w:gridCol w:w="141"/>
        <w:gridCol w:w="5387"/>
      </w:tblGrid>
      <w:tr>
        <w:trPr>
          <w:trHeight w:val="1362" w:hRule="atLeast"/>
        </w:trPr>
        <w:tc>
          <w:tcPr>
            <w:tcW w:w="9606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Приложение № 2.8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Тарифному соглашению в системе ОМС 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/>
              <w:t>от « 01  » февраля 2016 года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napToGrid w:val="false"/>
              <w:ind w:left="-1939" w:firstLine="187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бъем финансирования высокотехнологичных видов медицинской помощи за счет средств обязательного медицинского страхования в 2016 году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№ </w:t>
            </w:r>
            <w:r>
              <w:rPr>
                <w:iCs/>
                <w:color w:val="000000"/>
              </w:rPr>
              <w:t>п/п</w:t>
            </w:r>
          </w:p>
        </w:tc>
        <w:tc>
          <w:tcPr>
            <w:tcW w:w="50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Наименование медицинских организаций                                                            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2016 год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0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случаев госпитализации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    (тыс.руб.)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0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 "Областная  клиническая  больница Калининградской област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 627,4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1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  <w:color w:val="000000"/>
              </w:rPr>
              <w:t>ФГБУ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"Федеральный центр высоких медицинских технологий" Министерства здравоохранения  Российской  Федерации (г. Калинингра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 009,4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   " Детская областная больница Калининградской област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 549,4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</w:t>
            </w:r>
          </w:p>
        </w:tc>
        <w:tc>
          <w:tcPr>
            <w:tcW w:w="5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АУ КО" Региональный перинатальный центр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 262,8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Центральная  городская  клиническая  больниц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 372,8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ГБУЗ "Родильный дом Калининградской области №1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 077,5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Городская  клиническая  больница  скорой  медицинской  помощ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631,0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ГБУЗ "Центр  специализированных  видов  медицинской  помощи  Калининградской  области"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012,8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>ФГБУ</w:t>
            </w:r>
            <w:r>
              <w:rPr>
                <w:iCs/>
              </w:rPr>
              <w:t xml:space="preserve"> "</w:t>
            </w:r>
            <w:r>
              <w:rPr>
                <w:bCs/>
                <w:iCs/>
              </w:rPr>
              <w:t>1409 Военно-морской клинический  госпиталь" Министерства обороны РФ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3,6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2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5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>ФГБУ "Клиническая больница №122 им.Л.Г.Соколова Федерального медико-биологического агентства"   (г.Санкт-Петербург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,2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highlight w:val="yellow"/>
              </w:rPr>
            </w:pPr>
            <w:r>
              <w:rPr>
                <w:iCs/>
              </w:rPr>
              <w:t>БУ «Северный медицинский клинический центр им.Н.А.Семашко ФМБА» (г.Архангельск)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,5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Т О Г 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35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1 292,4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6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16:00Z</dcterms:created>
  <dc:creator>GEG</dc:creator>
  <dc:description/>
  <cp:keywords/>
  <dc:language>en-US</dc:language>
  <cp:lastModifiedBy>ek01</cp:lastModifiedBy>
  <cp:lastPrinted>2016-02-02T09:45:00Z</cp:lastPrinted>
  <dcterms:modified xsi:type="dcterms:W3CDTF">2016-02-03T08:34:00Z</dcterms:modified>
  <cp:revision>10</cp:revision>
  <dc:subject/>
  <dc:title/>
</cp:coreProperties>
</file>